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 wojskowych bocznic kolejowych w kompleksach wojskowych</w:t>
        <w:br/>
        <w:t>w Kłaju i Niedźwiedziu administrowanych przez 35 Wojskowy Oddział Gospodarczy- rok 2026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,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2:00Z</dcterms:created>
  <dc:creator>Dariusz Bzymek</dc:creator>
  <dc:description/>
  <cp:keywords/>
  <dc:language>en-US</dc:language>
  <cp:lastModifiedBy>Dane Ukryte</cp:lastModifiedBy>
  <cp:lastPrinted>2021-04-01T11:28:00Z</cp:lastPrinted>
  <dcterms:modified xsi:type="dcterms:W3CDTF">2026-01-16T08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9ae1cf8a-81e2-495d-bca2-e2357f240452</vt:lpwstr>
  </property>
</Properties>
</file>